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Приложение №1</w:t>
      </w:r>
    </w:p>
    <w:p>
      <w:pPr>
        <w:pStyle w:val="Normal"/>
        <w:ind w:firstLine="5245"/>
        <w:jc w:val="center"/>
        <w:rPr/>
      </w:pPr>
      <w:r>
        <w:rPr>
          <w:rFonts w:eastAsia="Times New Roman"/>
        </w:rPr>
        <w:t xml:space="preserve"> </w:t>
      </w:r>
      <w:r>
        <w:rPr/>
        <w:t>к договору №032/22-ИНЖ от 23.05.2022г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2276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"СОГЛАСОВАНО"</w:t>
            </w:r>
          </w:p>
          <w:p>
            <w:pPr>
              <w:pStyle w:val="Normal"/>
              <w:rPr/>
            </w:pPr>
            <w:r>
              <w:rPr/>
              <w:t>Директор ООО ПСК «Инжинирин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С.В. Тороп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3» мая 2022 г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УТВЕРЖДАЮ"</w:t>
              <w:br/>
              <w:t xml:space="preserve">Председатель </w:t>
            </w:r>
            <w:r>
              <w:rPr/>
              <w:t>КСПК имени «Мичури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 В.А. Кап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3» мая 2022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 проектной документации №032/22-П по объекту: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Style w:val="11"/>
          <w:b/>
          <w:b/>
          <w:bCs/>
        </w:rPr>
      </w:pPr>
      <w:r>
        <w:rPr>
          <w:rFonts w:eastAsia="Times New Roman"/>
          <w:b/>
          <w:bCs/>
          <w:lang w:eastAsia="ru-RU"/>
        </w:rPr>
        <w:t>«</w:t>
      </w:r>
      <w:r>
        <w:rPr>
          <w:b/>
          <w:bCs/>
        </w:rPr>
        <w:t>Доильно-молочный блок по типу «Карусель 40», расположенный вблизи д. Зямбайгурт Вавожского района Удмуртской Республики»</w:t>
      </w:r>
    </w:p>
    <w:p>
      <w:pPr>
        <w:pStyle w:val="Normal"/>
        <w:jc w:val="center"/>
        <w:rPr>
          <w:rStyle w:val="11"/>
          <w:b/>
          <w:b/>
          <w:bCs/>
        </w:rPr>
      </w:pPr>
      <w:r>
        <w:rPr/>
      </w:r>
    </w:p>
    <w:tbl>
      <w:tblPr>
        <w:tblW w:w="1010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474"/>
      </w:tblGrid>
      <w:tr>
        <w:trPr>
          <w:trHeight w:val="6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сновных исходных данных и требован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и Застройщ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хоз (Сельскохозяйственный Производственный Кооператив) Имени «Мичурина» ( КСПК имени «Мичурина»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Н 180300106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27328, Удмуртская Республика, деревня Зямбайгурт, район Вавожский, улица Верхняя, 1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чтовый адрес: 427328, Удмуртская Республика, деревня Зямбайгурт, район Вавожский, улица Верхняя, 1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+7 (34155) 5-91-37, +7 (34155) 5-91-2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hpkmich@mail.ru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40022379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Юр адрес: 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eastAsia="ru-RU"/>
              </w:rPr>
              <w:t>420095, г. Казань, Республика Татарстан, ул. Восстания, дом 100, здание 266Д, К, помещение 408 (5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</w:t>
            </w:r>
            <w:r>
              <w:rPr>
                <w:color w:val="000000"/>
                <w:kern w:val="2"/>
                <w:sz w:val="22"/>
                <w:szCs w:val="22"/>
                <w:shd w:fill="FBFBFB" w:val="clear"/>
                <w:lang w:val="en-US" w:eastAsia="ru-RU"/>
              </w:rPr>
              <w:t xml:space="preserve">mail: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psk-eng@yandex.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роектировщика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: Главный инженер проекта</w:t>
              <w:br/>
              <w:t>ФИО: Вавилов Егор Львови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</w:t>
            </w:r>
            <w:r>
              <w:rPr>
                <w:color w:val="000000"/>
                <w:sz w:val="22"/>
                <w:szCs w:val="22"/>
                <w:lang w:val="en-US"/>
              </w:rPr>
              <w:t>: 8-912-451-04-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9FAFB" w:val="clear"/>
                </w:rPr>
                <w:t>vel@engn.pro</w:t>
              </w:r>
            </w:hyperlink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b/>
                <w:sz w:val="22"/>
                <w:szCs w:val="22"/>
              </w:rPr>
              <w:t>032/22-ИНЖ</w:t>
            </w:r>
            <w:r>
              <w:rPr>
                <w:sz w:val="22"/>
                <w:szCs w:val="22"/>
              </w:rPr>
              <w:t xml:space="preserve"> от 23 мая 2022 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ильно-молочный блок по типу «Карусель 40», расположенный вблизи д. Зямбайгурт Вавожского района Удмуртской Республи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- Проектная документация, </w:t>
            </w:r>
            <w:r>
              <w:rPr>
                <w:rStyle w:val="11"/>
                <w:iCs/>
                <w:color w:val="000000"/>
                <w:sz w:val="22"/>
                <w:szCs w:val="22"/>
              </w:rPr>
              <w:t>согласно Постановления Правительства РФ №87 от 2008г</w:t>
            </w:r>
            <w:r>
              <w:rPr>
                <w:rStyle w:val="11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доильно-молочного блока осуществляется в 1 этап.</w:t>
            </w:r>
          </w:p>
          <w:p>
            <w:pPr>
              <w:pStyle w:val="Style24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126" w:righ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Перечень исходно-разрешительной документации описан в </w:t>
            </w:r>
            <w:r>
              <w:rPr>
                <w:b/>
                <w:color w:val="000000"/>
                <w:sz w:val="22"/>
                <w:szCs w:val="22"/>
              </w:rPr>
              <w:t>приложении №2 к договору</w:t>
            </w: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032/22-ИНЖ от 23.05.2022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сновными исходно-разрешительными документами являются: </w:t>
              <w:br/>
              <w:t>Градостроительный план земельного участка;</w:t>
              <w:br/>
              <w:t>Документы на право распоряжения земельным участком;</w:t>
              <w:br/>
              <w:t>Технические условия на подключение к сетям</w:t>
            </w:r>
          </w:p>
        </w:tc>
      </w:tr>
      <w:tr>
        <w:trPr>
          <w:trHeight w:val="11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производительность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Направление предприятия: молочно-товарное;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Ферма по производству 5 400 тонн молока в год.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/>
            </w:pPr>
            <w:r>
              <w:rPr>
                <w:spacing w:val="2"/>
                <w:sz w:val="22"/>
                <w:szCs w:val="22"/>
                <w:shd w:fill="FFFFFF" w:val="clear"/>
              </w:rPr>
              <w:t xml:space="preserve">Удой – </w:t>
            </w:r>
            <w:r>
              <w:rPr>
                <w:spacing w:val="2"/>
                <w:sz w:val="22"/>
                <w:szCs w:val="22"/>
                <w:u w:val="single"/>
                <w:shd w:fill="FFFFFF" w:val="clear"/>
              </w:rPr>
              <w:t>9 000 кг</w:t>
            </w:r>
            <w:r>
              <w:rPr>
                <w:spacing w:val="2"/>
                <w:sz w:val="22"/>
                <w:szCs w:val="22"/>
                <w:shd w:fill="FFFFFF" w:val="clear"/>
              </w:rPr>
              <w:t xml:space="preserve"> молока на одну корову за лактацию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Режим работы – 24 часа в сутки, 365 дней в году.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рактеристика проекта (индивидуальный проект, серия типовых проектов для привязки и т.д.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й проек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Сведения об источниках финансирования строительства объ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ственны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Требования по вариантной и конкурсной разработк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зданий и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ильно-молочный блок - 1 шт.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Резервуар производственных и хозяйственно-бытовых сто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 Резервуар сброса дез.раствора;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 Инженерные внутриплощадочные сети (водоснабжение, электроснабжение, газоснабжение, производственная и хоз. бытовая канализации)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мобильные проезды, тротуары.</w:t>
            </w:r>
            <w:r>
              <w:rPr>
                <w:b/>
                <w:color w:val="000000"/>
                <w:sz w:val="22"/>
                <w:szCs w:val="22"/>
              </w:rPr>
              <w:br/>
              <w:t xml:space="preserve">Дополнительные объекты и помещения, разрабатываются по дополнительному соглашению сторо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ребования к техническим и технологическим решения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Доильно-молочный блок.</w:t>
            </w:r>
          </w:p>
          <w:p>
            <w:pPr>
              <w:pStyle w:val="Normal"/>
              <w:spacing w:lineRule="auto" w:line="240"/>
              <w:ind w:firstLine="6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ение коров предусмотреть на доильной установке типа «Карусель» на 50 мест два-три раза в сутки.</w:t>
            </w:r>
          </w:p>
          <w:p>
            <w:pPr>
              <w:pStyle w:val="Normal"/>
              <w:spacing w:lineRule="auto" w:line="240"/>
              <w:ind w:firstLine="6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бора, охлаждения и временного хранения молока предусмотреть вертикальные танки-охладители в наружном исполнении (объем танков и их количество рассчитать в процессе проектирования), один малый танк-охладитель для некондиционного молока, установленный в помещении «молочно-моечная».</w:t>
            </w:r>
          </w:p>
          <w:p>
            <w:pPr>
              <w:pStyle w:val="Normal"/>
              <w:spacing w:lineRule="auto" w:line="240"/>
              <w:ind w:firstLine="683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 составе доильно-молочного блока дополнительно предусмотреть административно-бытовые помещения: гардеробные для работающего персонала, помещения для осеменатора и ветеринара, лабораторию для определения качества молока, помещение хранения моющих и дезинфицирующих средств, компьютерну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рхитектурным, объемно-планировочным и конструктивным решения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1"/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Style w:val="11"/>
                <w:b/>
                <w:bCs/>
                <w:color w:val="000000"/>
                <w:sz w:val="22"/>
                <w:szCs w:val="22"/>
              </w:rPr>
              <w:t>. Доильно-молочный бл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азмер (в осях)</w:t>
            </w:r>
            <w:r>
              <w:rPr>
                <w:color w:val="000000"/>
                <w:sz w:val="22"/>
                <w:szCs w:val="22"/>
              </w:rPr>
              <w:t xml:space="preserve"> - 21,0х60,0 м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Этажность</w:t>
            </w:r>
            <w:r>
              <w:rPr>
                <w:color w:val="000000"/>
                <w:sz w:val="22"/>
                <w:szCs w:val="22"/>
              </w:rPr>
              <w:t xml:space="preserve"> - 1 этаж</w:t>
            </w:r>
            <w:r>
              <w:rPr>
                <w:color w:val="000000"/>
                <w:sz w:val="22"/>
                <w:szCs w:val="22"/>
                <w:highlight w:val="green"/>
              </w:rPr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Фундамент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монолитный железобетонный;</w:t>
            </w:r>
            <w:r>
              <w:rPr>
                <w:rStyle w:val="FontStyle18"/>
                <w:rFonts w:cs="Times New Roman"/>
                <w:sz w:val="22"/>
                <w:szCs w:val="22"/>
                <w:highlight w:val="green"/>
              </w:rPr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аркас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металлические рамы заводского изготовления с металлическими прогонами и связями с огнезащитной окраской всех несущих элементов с приведенной толщиной металла менее 4 мм;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граждающие конструкци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стены из сендвич-панелей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Кровля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сендвич-панели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Ворота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- Распашные металлические индивидуального изготовления.</w:t>
              <w:br/>
            </w: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Двери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Внутренние двери ПВХ глухого исполнения по </w:t>
            </w:r>
            <w:r>
              <w:rPr>
                <w:kern w:val="0"/>
                <w:sz w:val="22"/>
                <w:szCs w:val="22"/>
                <w:lang w:eastAsia="ru-RU"/>
              </w:rPr>
              <w:t>ГОСТ 30970-2014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, кроме противопожарных. Наружные двери стальные утепленные по </w:t>
            </w:r>
            <w:r>
              <w:rPr>
                <w:kern w:val="0"/>
                <w:sz w:val="22"/>
                <w:szCs w:val="22"/>
                <w:lang w:eastAsia="ru-RU"/>
              </w:rPr>
              <w:t>ГОСТ 31173-2003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8"/>
                <w:rFonts w:cs="Times New Roman"/>
                <w:sz w:val="22"/>
                <w:szCs w:val="22"/>
                <w:u w:val="single"/>
              </w:rPr>
              <w:t>Оконное заполнение</w:t>
            </w:r>
            <w:r>
              <w:rPr>
                <w:rStyle w:val="FontStyle18"/>
                <w:rFonts w:cs="Times New Roman"/>
                <w:sz w:val="22"/>
                <w:szCs w:val="22"/>
              </w:rPr>
              <w:t xml:space="preserve"> – Уточнить в процессе проектир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Style w:val="FontStyle1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еспече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rFonts w:eastAsia="TimesNewRomanPSMT;MS Gothic"/>
                <w:b/>
                <w:bCs/>
                <w:sz w:val="22"/>
                <w:szCs w:val="22"/>
              </w:rPr>
              <w:t>Наружные инженерные сети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rFonts w:eastAsia="TimesNewRomanPSMT;MS Gothic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b/>
                <w:bCs/>
                <w:sz w:val="22"/>
                <w:szCs w:val="22"/>
              </w:rPr>
              <w:t>Электроснабжение:</w:t>
            </w:r>
          </w:p>
          <w:p>
            <w:pPr>
              <w:pStyle w:val="Normal"/>
              <w:suppressAutoHyphens w:val="false"/>
              <w:ind w:right="33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ить согласно полученным техническим условиям на присоединение к сетям электроснабжения, а также в соответствии с требованиями действующих норм и правил РФ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/>
                <w:bCs/>
                <w:sz w:val="22"/>
                <w:szCs w:val="22"/>
              </w:rPr>
              <w:t>Водоснабжение: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>
                <w:rStyle w:val="11"/>
                <w:bCs/>
                <w:sz w:val="22"/>
                <w:szCs w:val="22"/>
              </w:rPr>
              <w:t xml:space="preserve">- Согласно представленных ТУ подготовленных Застройщиком. 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/>
                <w:bCs/>
                <w:sz w:val="22"/>
                <w:szCs w:val="22"/>
              </w:rPr>
              <w:t>Канал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Cs/>
                <w:sz w:val="22"/>
                <w:szCs w:val="22"/>
              </w:rPr>
              <w:t xml:space="preserve">- Хозбытовая, производственная – в индивидуальные резервуары с вывозом мобильным транспортом на очистные сооруж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Cs/>
                <w:sz w:val="22"/>
                <w:szCs w:val="22"/>
              </w:rPr>
              <w:t>- Присоединение к системе флеш-флюм.</w:t>
            </w:r>
          </w:p>
          <w:p>
            <w:pPr>
              <w:pStyle w:val="Normal"/>
              <w:autoSpaceDE w:val="false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/>
                <w:bCs/>
                <w:sz w:val="22"/>
                <w:szCs w:val="22"/>
              </w:rPr>
              <w:t>Телефонизация, Интернет, Видеонаблюд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Cs/>
                <w:sz w:val="22"/>
                <w:szCs w:val="22"/>
              </w:rPr>
              <w:t>- Раздел ИОС5 не разрабатывается - объект обеспечивается «мобильной связью» и «сетью интернет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/>
                <w:bCs/>
                <w:sz w:val="22"/>
                <w:szCs w:val="22"/>
              </w:rPr>
              <w:t>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Cs/>
                <w:sz w:val="22"/>
                <w:szCs w:val="22"/>
              </w:rPr>
              <w:t>Раздел ИОС5 (АПС) не разрабатывает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b/>
                <w:bCs/>
                <w:sz w:val="22"/>
                <w:szCs w:val="22"/>
              </w:rPr>
              <w:t>Газоснаб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sz w:val="22"/>
                <w:szCs w:val="22"/>
              </w:rPr>
              <w:t>Раздел ИОС6 не разрабатыв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  <w:lang w:val="en-US"/>
              </w:rPr>
              <w:t>II</w:t>
            </w:r>
            <w:r>
              <w:rPr>
                <w:rFonts w:eastAsia="TimesNewRomanPSMT;MS Gothic"/>
                <w:sz w:val="22"/>
                <w:szCs w:val="22"/>
              </w:rPr>
              <w:t xml:space="preserve">. Внутренние инженерные сети </w:t>
              <w:br/>
            </w:r>
            <w:r>
              <w:rPr>
                <w:b/>
                <w:sz w:val="22"/>
                <w:szCs w:val="22"/>
              </w:rPr>
              <w:t>Отопление и Венти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. Проектные решения будут согласовываться в процессе проектир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. Проектные решения будут согласовываться в процессе проектирова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MS Gothic"/>
                <w:b/>
                <w:bCs/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. Проектные решения будут согласовываться в процессе проектирова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Gothic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MS Gothic"/>
                <w:b/>
                <w:bCs/>
                <w:sz w:val="22"/>
                <w:szCs w:val="22"/>
              </w:rPr>
              <w:t>Освещение.</w:t>
            </w:r>
          </w:p>
          <w:p>
            <w:pPr>
              <w:pStyle w:val="Normal"/>
              <w:suppressAutoHyphens w:val="false"/>
              <w:ind w:right="3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на объекте запроектировать светодиодными светильник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- Наружное освещение - точечное на фасадах здания над въездными воротами, а также по основным проездам с наибольшей интенсивностью. Типы светильников — светодиодны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rFonts w:eastAsia="TimesNewRomanPSMT;MS Gothic"/>
                <w:sz w:val="22"/>
                <w:szCs w:val="22"/>
              </w:rPr>
              <w:t>- Внутреннее освещение во всех помещениях, согласно нормативам. Типы светильников — светодиодны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лагоустройству территор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2"/>
                <w:szCs w:val="22"/>
              </w:rPr>
              <w:t>Проектом предусмотр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 Подъездные пути, дороги, проезды к зданию с твердым покрытие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составу про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ую документацию выполнить, согласно Постановления Правительства РФ N 87 от 16 февраля 2008 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яснительная запис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хема планировочной организации земельного участка (без составления ПЗМ, мероприятий по озеленению и сбору ливневых стоков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рхитектурные решени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труктивные и объемно-планировочные решени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раздел 1 "Система электроснабж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раздел 2 "Система водоснабж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драздел 3 "Система водоотвед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драздел 4 "Отопление, вентиляция и кондиционирование воздуха, тепловые сети" (раздел подготавливается без мероприятий по вентиляции и кондиционированию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подраздел 5 "Сети связи" - </w:t>
            </w:r>
            <w:r>
              <w:rPr>
                <w:i/>
                <w:sz w:val="22"/>
                <w:szCs w:val="22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е) подраздел 6 "Система газоснабжения</w:t>
            </w:r>
            <w:r>
              <w:rPr>
                <w:color w:val="000000"/>
                <w:sz w:val="22"/>
                <w:szCs w:val="22"/>
              </w:rPr>
              <w:t xml:space="preserve">" - </w:t>
            </w:r>
            <w:r>
              <w:rPr>
                <w:i/>
                <w:color w:val="000000"/>
                <w:sz w:val="22"/>
                <w:szCs w:val="22"/>
              </w:rPr>
              <w:t xml:space="preserve">раздел не разрабатывается;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драздел 7 "Технологические решения"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ект организации работ по сносу или демонтажу объектов капитального строительства" – </w:t>
            </w:r>
            <w:r>
              <w:rPr>
                <w:i/>
                <w:sz w:val="22"/>
                <w:szCs w:val="22"/>
              </w:rPr>
              <w:t>снос объектов не выполняется - раздел не разрабатывает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8. Перечень мероприятий по охране окружающей среды – </w:t>
            </w:r>
            <w:r>
              <w:rPr>
                <w:i/>
                <w:sz w:val="22"/>
                <w:szCs w:val="22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 Мероприятия по обеспечению пожарной безопасности </w:t>
            </w:r>
            <w:r>
              <w:rPr>
                <w:i/>
                <w:sz w:val="22"/>
                <w:szCs w:val="22"/>
              </w:rPr>
              <w:t>– раздел не разрабатывается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10. Мероприятия по обеспечению доступа инвалидов – </w:t>
            </w:r>
            <w:r>
              <w:rPr>
                <w:i/>
                <w:sz w:val="22"/>
                <w:szCs w:val="22"/>
              </w:rPr>
              <w:t>на предприятии не предусмотрено трудоустройство инвалидов — 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</w:t>
            </w:r>
            <w:r>
              <w:rPr>
                <w:i/>
                <w:sz w:val="22"/>
                <w:szCs w:val="22"/>
              </w:rPr>
              <w:t>раздел не разрабатывается;</w:t>
            </w:r>
            <w:r>
              <w:rPr>
                <w:sz w:val="22"/>
                <w:szCs w:val="22"/>
              </w:rPr>
              <w:br/>
              <w:t xml:space="preserve">11. </w:t>
            </w:r>
            <w:r>
              <w:rPr>
                <w:bCs/>
                <w:sz w:val="22"/>
                <w:szCs w:val="22"/>
              </w:rPr>
              <w:t xml:space="preserve">Смета на строительство объектов капитального строительства – </w:t>
            </w:r>
            <w:r>
              <w:rPr>
                <w:bCs/>
                <w:i/>
                <w:sz w:val="22"/>
                <w:szCs w:val="22"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Требования к обеспечению безопасной эксплуатации объектов капитального строительства – </w:t>
            </w:r>
            <w:r>
              <w:rPr>
                <w:i/>
                <w:sz w:val="22"/>
                <w:szCs w:val="22"/>
              </w:rPr>
              <w:t>раздел не разрабатываетс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узки воздействия принять в соответствии со сводом правил СП 20.13330.2016 «Нагрузки и воздейств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и условия разработки природоохранных мероприят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ООС – </w:t>
            </w:r>
            <w:r>
              <w:rPr>
                <w:i/>
                <w:sz w:val="22"/>
                <w:szCs w:val="22"/>
              </w:rPr>
              <w:t>не разрабатыв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СЗЗ – </w:t>
            </w:r>
            <w:r>
              <w:rPr>
                <w:i/>
                <w:sz w:val="22"/>
                <w:szCs w:val="22"/>
              </w:rPr>
              <w:t>не разрабатываетс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документация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проектной документации «Смета на строительство объекта капитального строительства» - </w:t>
            </w:r>
            <w:r>
              <w:rPr>
                <w:i/>
                <w:sz w:val="22"/>
                <w:szCs w:val="22"/>
              </w:rPr>
              <w:t>не разрабатываетс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ежиму безопасности и гигиены труд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МТМП ГО и ЧС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после получения ТУ на разработку раздела ГО. и ЧС или письма об отсутствии необходимости разработки данного разде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</w:rPr>
              <w:t>При получении ТУ раздел разрабатывается по дополнительному соглашени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зработки проек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по разработке проектной документации – 40 рабочих дней, при условии соблюдения Заказчиком регламента сроков согласования предпроектной и проектной документации, получения исходно-разрешительной документации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строительства 2022-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строительства определить проектом – согласно раздела «Проект организации строительства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ом предоставляются проектировщику: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1. Согласование холодного метода содержания коров, путем оформления справки «о взятии рисков о возможном падеже животных», либо о согласовании «холодного метода содержания животных» в Минсельхозе УР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iCs/>
                <w:sz w:val="22"/>
                <w:szCs w:val="22"/>
              </w:rPr>
              <w:t>Требования к согласованию,</w:t>
            </w:r>
            <w:r>
              <w:rPr>
                <w:sz w:val="22"/>
                <w:szCs w:val="22"/>
              </w:rPr>
              <w:t xml:space="preserve"> экспертизе документации</w:t>
            </w:r>
            <w:r>
              <w:rPr>
                <w:rStyle w:val="11"/>
                <w:iCs/>
                <w:sz w:val="22"/>
                <w:szCs w:val="22"/>
              </w:rPr>
              <w:t>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ной документации не предусматривается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 ГИП ООО ПСК «Инжиниринг»</w:t>
        <w:tab/>
        <w:tab/>
        <w:tab/>
        <w:tab/>
        <w:tab/>
        <w:tab/>
        <w:t>Вавилов Е.Л.</w:t>
      </w:r>
    </w:p>
    <w:sectPr>
      <w:footerReference w:type="default" r:id="rId3"/>
      <w:type w:val="nextPage"/>
      <w:pgSz w:w="11906" w:h="16838"/>
      <w:pgMar w:left="1134" w:right="424" w:gutter="0" w:header="0" w:top="567" w:footer="681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  </w:t>
    </w:r>
    <w:r>
      <w:rPr/>
      <w:t>_________________/Заказчик</w:t>
      <w:tab/>
      <w:tab/>
      <w:t>________________/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textAlignment w:val="auto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Arial" w:cs="Arial"/>
      <w:sz w:val="48"/>
      <w:szCs w:val="48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3z1">
    <w:name w:val="WW8Num3z1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76" w:before="300" w:after="200"/>
      <w:contextualSpacing/>
      <w:textAlignment w:val="auto"/>
    </w:pPr>
    <w:rPr>
      <w:rFonts w:ascii="Arial" w:hAnsi="Arial" w:eastAsia="Arial" w:cs="Times New Roman"/>
      <w:kern w:val="0"/>
      <w:sz w:val="48"/>
      <w:szCs w:val="4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00"/>
      <w:textAlignment w:val="auto"/>
    </w:pPr>
    <w:rPr>
      <w:rFonts w:eastAsia="Times New Roman"/>
      <w:kern w:val="0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Liberation Mono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5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@engn.p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sergey.toropov</dc:creator>
  <dc:description/>
  <cp:keywords/>
  <dc:language>en-US</dc:language>
  <cp:lastModifiedBy>Екатерина Сергеева</cp:lastModifiedBy>
  <cp:lastPrinted>2022-07-25T11:37:00Z</cp:lastPrinted>
  <dcterms:modified xsi:type="dcterms:W3CDTF">2022-07-25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07B369F84FC2BC13D14DBC272863</vt:lpwstr>
  </property>
  <property fmtid="{D5CDD505-2E9C-101B-9397-08002B2CF9AE}" pid="3" name="KSOProductBuildVer">
    <vt:lpwstr>1049-11.2.0.11191</vt:lpwstr>
  </property>
</Properties>
</file>